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по предоставлению муниципальной услуги «Присвоение, изменение или аннулирование адресов»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слуги через МКУ "МФЦ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цедуры предоставления муниципальной услуги по выдаче </w:t>
      </w:r>
      <w:r>
        <w:rPr>
          <w:b/>
          <w:bCs/>
          <w:sz w:val="28"/>
          <w:szCs w:val="28"/>
        </w:rPr>
        <w:t>разрешений на ввод в эксплуатацию построенных, реконструированных объектов капитального строительства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470</wp:posOffset>
                </wp:positionH>
                <wp:positionV relativeFrom="paragraph">
                  <wp:posOffset>91440</wp:posOffset>
                </wp:positionV>
                <wp:extent cx="6163945" cy="821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821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заявления о присвоении, изменении или аннулировании адреса с приложенными документами (далее заявление) сотрудником МКУ «МФЦ» либо отказ в приеме заявления, передача заявления в администрацию Курчанского сельского поселения Темрюкского района (далее администрац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64.7pt;mso-wrap-distance-left:9.05pt;mso-wrap-distance-right:9.05pt;mso-wrap-distance-top:0pt;mso-wrap-distance-bottom:0pt;margin-top:7.2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заявления о присвоении, изменении или аннулировании адреса с приложенными документами (далее заявление) сотрудником МКУ «МФЦ» либо отказ в приеме заявления, передача заявления в администрацию Курчанского сельского поселения Темрюкского района (далее администра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90170</wp:posOffset>
                </wp:positionV>
                <wp:extent cx="0" cy="2908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1pt" to="243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167005</wp:posOffset>
                </wp:positionV>
                <wp:extent cx="6163945" cy="732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егистрация документов специалистом администрации, направление их главе поселения для наложения резолюции, передача заявления в отдел градостроительства, землеустройства и управления муниципальной собственностью (далее </w:t>
                            </w:r>
                            <w:r>
                              <w:rPr/>
                              <w:t xml:space="preserve">отдел ГЗУМС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5.35pt;height:57.7pt;mso-wrap-distance-left:9.05pt;mso-wrap-distance-right:9.05pt;mso-wrap-distance-top:0pt;mso-wrap-distance-bottom:0pt;margin-top:13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егистрация документов специалистом администрации, направление их главе поселения для наложения резолюции, передача заявления в отдел градостроительства, землеустройства и управления муниципальной собственностью (далее </w:t>
                      </w:r>
                      <w:r>
                        <w:rPr/>
                        <w:t xml:space="preserve">отдел ГЗУМС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0" cy="29019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75pt" to="243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610108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920" cy="29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ьник отдела ГЗУМС отписывает заявление в работу специалисту отдел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pt;margin-top:5.65pt;width:480.35pt;height:23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ьник отдела ГЗУМС отписывает заявление в работу специалисту отдел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64465</wp:posOffset>
                </wp:positionV>
                <wp:extent cx="0" cy="30797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95pt" to="243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6101080" cy="8464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920" cy="846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пециалист отдела ГЗУМС, анализирует заявление, при необходимости производит осмотр объекта адресности, подготавливает проект постановления администрации поселения о присвоении объекту адреса либо решение об отказе в присвоении адреса или аннулировании адреса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6.95pt;width:480.35pt;height:66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пециалист отдела ГЗУМС, анализирует заявление, при необходимости производит осмотр объекта адресности, подготавливает проект постановления администрации поселения о присвоении объекту адреса либо решение об отказе в присвоении адреса или аннулировании адреса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1545</wp:posOffset>
                </wp:positionH>
                <wp:positionV relativeFrom="paragraph">
                  <wp:posOffset>116840</wp:posOffset>
                </wp:positionV>
                <wp:extent cx="0" cy="39497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.2pt" to="373.35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5590</wp:posOffset>
                </wp:positionH>
                <wp:positionV relativeFrom="paragraph">
                  <wp:posOffset>116840</wp:posOffset>
                </wp:positionV>
                <wp:extent cx="0" cy="39497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9.2pt" to="121.7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93345</wp:posOffset>
                </wp:positionV>
                <wp:extent cx="2952750" cy="8667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пециалистом МКУ «МФЦ» заявителю постановления администрации поселения о присвоении, изменении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68.25pt;mso-wrap-distance-left:9.05pt;mso-wrap-distance-right:9.05pt;mso-wrap-distance-top:0pt;mso-wrap-distance-bottom:0pt;margin-top:7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пециалистом МКУ «МФЦ» заявителю постановления администрации поселения о присвоении, изменении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2155</wp:posOffset>
                </wp:positionH>
                <wp:positionV relativeFrom="paragraph">
                  <wp:posOffset>93345</wp:posOffset>
                </wp:positionV>
                <wp:extent cx="2952750" cy="8667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пециалистом МКУ «МФЦ» решения об отказе в присвоении адреса или аннулировании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5pt;height:68.25pt;mso-wrap-distance-left:9.05pt;mso-wrap-distance-right:9.05pt;mso-wrap-distance-top:0pt;mso-wrap-distance-bottom:0pt;margin-top:7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пециалистом МКУ «МФЦ» решения об отказе в присвоении адреса или аннулировании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Cs w:val="28"/>
        </w:rPr>
        <w:t>Начальник отдела градостроительства, землеустройства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управления муниципальной собственностью </w:t>
      </w:r>
    </w:p>
    <w:p>
      <w:pPr>
        <w:pStyle w:val="Style15"/>
        <w:rPr>
          <w:szCs w:val="28"/>
        </w:rPr>
      </w:pPr>
      <w:r>
        <w:rPr>
          <w:szCs w:val="28"/>
        </w:rPr>
        <w:t xml:space="preserve">администрации Курчанского сельского поселения </w:t>
      </w:r>
    </w:p>
    <w:p>
      <w:pPr>
        <w:pStyle w:val="Style15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58:00Z</dcterms:created>
  <dc:creator>Celeron 2000</dc:creator>
  <dc:description/>
  <cp:keywords/>
  <dc:language>en-US</dc:language>
  <cp:lastModifiedBy>1</cp:lastModifiedBy>
  <cp:lastPrinted>2014-06-19T10:46:00Z</cp:lastPrinted>
  <dcterms:modified xsi:type="dcterms:W3CDTF">2015-09-23T18:15:00Z</dcterms:modified>
  <cp:revision>4</cp:revision>
  <dc:subject/>
  <dc:title/>
</cp:coreProperties>
</file>